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Genetic Disease List for Extra Credit Project</w:t>
      </w:r>
      <w:r>
        <w:rPr>
          <w:b/>
          <w:bCs/>
          <w:u w:val="single"/>
        </w:rPr>
        <w:t>-you do NOT need to use a topic from this list!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ondroplas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binism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om’s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iac Disease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 Blindnes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2"/>
        </w:rPr>
        <w:t>Cri du Chat syndrome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stic Fibro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wn Syndrome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yslex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dwards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gile x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22"/>
        </w:rPr>
        <w:t>Fanconi anem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Cs w:val="22"/>
        </w:rPr>
        <w:t>Gaucher disea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mochromoto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mophilia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tington’s Diseas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Cs w:val="22"/>
        </w:rPr>
        <w:t>Hurler syndrome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inefelter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ch-Nyan’s Disease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u Gehrig’s disease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p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c Depress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ple Syrup (Sugar) Urine Disea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fan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scular Dystroph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rofibromato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tau Syndrom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enylketonuria (PKU)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der- Willi Si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er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DS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ckle Cell Anemia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y-Sachs Disea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ette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ple X syndrome</w:t>
        <w:tab/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er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son’s Disea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9:42:00Z</dcterms:created>
  <dc:creator>Upper Dublin Schools Upper Du</dc:creator>
  <dc:description/>
  <dc:language>en-US</dc:language>
  <cp:lastModifiedBy>Peter</cp:lastModifiedBy>
  <dcterms:modified xsi:type="dcterms:W3CDTF">2009-04-19T19:42:00Z</dcterms:modified>
  <cp:revision>2</cp:revision>
  <dc:subject/>
  <dc:title>Genetic Disease List for Project:</dc:title>
</cp:coreProperties>
</file>